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Утверждаю: </w:t>
      </w:r>
    </w:p>
    <w:p>
      <w:pPr>
        <w:pStyle w:val="Normal"/>
        <w:ind w:left="4248" w:firstLine="708"/>
        <w:jc w:val="right"/>
        <w:rPr/>
      </w:pPr>
      <w:r>
        <w:rPr/>
        <w:t xml:space="preserve">     </w:t>
      </w:r>
      <w:r>
        <w:rPr/>
        <w:t xml:space="preserve">Глава администрации района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____________ А.А. Пущиенко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Л А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ты администрации Мглинского района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а  сентябрь 2018 года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180"/>
        <w:gridCol w:w="1980"/>
        <w:gridCol w:w="29"/>
        <w:gridCol w:w="2234"/>
        <w:gridCol w:w="2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ассмотрения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и проведение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просы, вносимые для рассмотрения на сессиях районного Совета народных депутат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 работе КДН и ЗП, органов опеки и попечительства по защите прав и законных интересов детей-сирот и детей, </w:t>
            </w:r>
            <w:r>
              <w:rPr>
                <w:shd w:fill="FFFFFF" w:val="clear"/>
              </w:rPr>
              <w:t xml:space="preserve">оставшихся без попечения родителей, а также </w:t>
            </w:r>
            <w:r>
              <w:rPr/>
              <w:t xml:space="preserve"> детей, оказавшихся в социально-опасном положени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квартал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Вопросы, вносимые на заседания коллег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 главе администрации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 готовности коммунальных служб, предприятий и учреждений района к работе в осенне-зимний отопительный период 2017-2018 го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троительству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бота комиссий при администрации Мглинского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стажа работни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облюдению требований к служебному поведению муниципальных служащих Мглинского района и урегулированию конфликта интере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билизации доходов, расширению  налоговой базы района и сокращению задолженности в консолидированный бюджет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Забайрачная Г.Г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воду жилого помещения в нежило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Елецков Я.С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ключению в список детей –сирот и детей, оставшихся без попечения родителей, достигших возраста 14 лет, лиц из числа детей –сирот и детей, оставшихся без попечения родителей, подлежащих обеспечению жилыми помещениями и предоставлению указанной категории лиц жилых помещений по договору найма специализированного жилищного фон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жилищн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признанию жилого помещения пригодным (непригодным) для постоянного прожив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размера муниципальной пен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планируемых к приобретению в муниципальную собственность Мглинского района с целью формирования специализированного жилищного фонда для детей –сирот и детей, оставшихся без попечения родителей, а также лиц из их чис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закрепленных за детьми-сирота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тверждению должностных окладов и норматива вознаграждения руководителей муниципальных унитарных предприят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 по обеспечению устойчивого развития экономики и социальной стабильности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инвестиционного сов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вопросам женщин, семьи и детей на территории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,</w:t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Рублева А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демологическ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щиенко А.А.</w:t>
            </w:r>
          </w:p>
          <w:p>
            <w:pPr>
              <w:pStyle w:val="Normal"/>
              <w:rPr/>
            </w:pPr>
            <w:r>
              <w:rPr/>
              <w:t>Кудинова Н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ниторингу исполнения указов Президента РФ от 7 мая 2012 года № 596-606 об основных направлениях развития РФ на ближайшую и среднесрочную перспекти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профилактике правонарушений на территории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комиссии по бронированию граждан, прибывающих в запасе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Ломко О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районной  </w:t>
            </w:r>
          </w:p>
          <w:p>
            <w:pPr>
              <w:pStyle w:val="Normal"/>
              <w:rPr/>
            </w:pPr>
            <w:r>
              <w:rPr/>
              <w:t>антинаркотическ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развитию детско-юношеского туризма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хране труда при администрации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трехсторонней комиссии по регулированию социально-трудовых отнош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седание комиссии по определению размера прожиточного минимума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972" w:leader="none"/>
              </w:tabs>
              <w:jc w:val="center"/>
              <w:rPr/>
            </w:pPr>
            <w:r>
              <w:rPr/>
              <w:t>сен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демографической политике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Совета при администрации района  по борьбе с коррупцией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становлению  стажа в администрации район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.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земельным отношения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административной комисси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шко Н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комиссии по выявлению и пресечению фактов самовольного строительства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Елецков Я.С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вопросам обеспечения своевременной и полной выплаты заработной платы, доведение ее до величины прожиточного минимума, установленного в области  и полноты поступления налога на доходы физических лиц, единого социального налога и страховых взносов на обязательное пенсионное обеспеч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контролю за правомерностью установления цен на социально-значимые продовольственные товары первой необходим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нижению неформальной занятости на территории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 делам несовершеннолетних и защите их пра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ЧС и ОП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 комисс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А.Н.</w:t>
            </w:r>
          </w:p>
          <w:p>
            <w:pPr>
              <w:pStyle w:val="Normal"/>
              <w:rPr/>
            </w:pPr>
            <w:r>
              <w:rPr/>
              <w:t>Муравьева Т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вопросам реализации региональной программы по оказанию содействия добровольному переселению в РФ соотечественников, проживающих за рубежо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 мероприят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вентаризация основных средств, переданных в оперативное управление муниципальным учреждениям и в хозяйственное ведение муниципальным предприятия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торгов и оформление соответствующих документов по предоставлению недвижимого имущества, земельных участков в собственность, аренду, безвозмездное пользование и прочим видам договоров в соответствии с действующим законодательство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ставление протоколов по административным правонарушения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зеко А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лицкий С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ка на кадастровый учет земельных участков, находящихся в землепользовании муниципальных учреждений и предприятий. Регистрация права муниципальной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мерах социальной поддержки замещающих семей, детей-сирот и детей, оставшихся без попечения родителей, и лиц из их числа через СМИ и сеть Интернет. Размещение материалов на информационном стенд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газете «Мглинские вести» списков детей-сирот, подлежащих устройству в семью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ные спортив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 отдельному плану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ва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О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униципального земельного контро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  в соответствии с планом проверок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реестра муниципальной собственности Мглинского района, муниципальной казны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консультирование населения по вопросам опеки и попечитель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ое сопровождение сайта администрации Мглинского район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  <w:p>
            <w:pPr>
              <w:pStyle w:val="Normal"/>
              <w:jc w:val="center"/>
              <w:rPr/>
            </w:pPr>
            <w:r>
              <w:rPr/>
              <w:t>Макаров Г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и контроль работы с обращениями гражд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  <w:p>
            <w:pPr>
              <w:pStyle w:val="Normal"/>
              <w:jc w:val="center"/>
              <w:rPr/>
            </w:pPr>
            <w:r>
              <w:rPr/>
              <w:t>Юрченко М.Л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дение реестра муниципальных услуг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бахо С.И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торгового реест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бахо С.И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готовка поздравлений с профессиональными праздникам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овая Л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онный экзамен муниципальных служащ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 о средней заработной плате по предприятиям внебюджетного секто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браний, семинаров с замещающими родителями (опекунами и приемными родителями),  социальными педагогами и специалистами по охране прав дет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отчетности по освоению капвложений и вводу объектов в эксплуатацию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цков Я.С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ое совещание администрации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ник А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щания с руководителями и специалистами сельхозпредприятий и КФК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ивко А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информации о задолженности по заработной плате в организациях, не наблюдаемых органами статисти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е совещания с руководителями структурных подразделений и главами сельских администраций поселений при главе администрации района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ждый понедельник месяца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ник А.В.</w:t>
            </w:r>
          </w:p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ности по арендной плате за аренду помещений и земельных участ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объектов ЖКХ, социальной сферы района к осенне-зимнему периоду 2017-2018 г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сен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еко А.Н.</w:t>
            </w:r>
          </w:p>
          <w:p>
            <w:pPr>
              <w:pStyle w:val="Normal"/>
              <w:jc w:val="center"/>
              <w:rPr/>
            </w:pPr>
            <w:r>
              <w:rPr/>
              <w:t>Галицкий С.В.</w:t>
            </w:r>
          </w:p>
          <w:p>
            <w:pPr>
              <w:pStyle w:val="Normal"/>
              <w:jc w:val="center"/>
              <w:rPr/>
            </w:pPr>
            <w:r>
              <w:rPr/>
              <w:t>Елецков Я.С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зна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нтября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ник А.В.</w:t>
            </w:r>
          </w:p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творительная акция «Семья-семье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5 августа по 15 сентября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поэзии «Серебряная лира» в селе Красный Р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сентября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ых мероприятиях, посвященных 75-летию освобождения Брянщины от немецко-фашистских захватчи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сентября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чные мероприятия, посвященные празднованию Дня освобождения города Мглина от немецко-фашистских захватчиков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Полоник А.В.</w:t>
            </w:r>
          </w:p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Контроль за исполнением документо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 Президента Российской Федерации, Постановления Правительства Российской Федерации, постановления и распоряжения администрации  области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йона, заместители главы администрации района, управляющий делами, руководители структурных подразделе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и распоряжения главы администрации района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района, управляющий делами, руководители структурных подразделений администрации районы, главы сельских администрац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4:52:00Z</dcterms:created>
  <dc:creator>Admin</dc:creator>
  <dc:description/>
  <cp:keywords/>
  <dc:language>en-US</dc:language>
  <cp:lastModifiedBy>Admin</cp:lastModifiedBy>
  <cp:lastPrinted>2018-08-28T14:35:00Z</cp:lastPrinted>
  <dcterms:modified xsi:type="dcterms:W3CDTF">2018-08-28T10:48:00Z</dcterms:modified>
  <cp:revision>71</cp:revision>
  <dc:subject/>
  <dc:title>                                                                                                                   </dc:title>
</cp:coreProperties>
</file>